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  <w:r>
        <w:rPr/>
        <w:tab/>
        <w:tab/>
        <w:tab/>
        <w:tab/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your na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your addres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debiting organisation name &amp; depart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debiting organisation addres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Change of card account details for [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nsert your name and customer reference/policy no.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/We have changed the card account from which my/our regular payment is deducted.</w:t>
      </w:r>
    </w:p>
    <w:p>
      <w:pPr>
        <w:pStyle w:val="Normal"/>
        <w:rPr/>
      </w:pPr>
      <w:r>
        <w:rPr/>
        <w:t>With immediate effect, please amend your records to make sure all future payments are deducted from my/our new card Accou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/Our current card account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ncial institution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ccount name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ard Number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Expiry Date: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/Our new card account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ncial institution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ccount name: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ard Number:</w:t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Expiry Date:</w:t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confirm that I/we am/are authorised to operate the account represented by the card number and expiry date shown immediately above (My/our new card account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ontact me 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phone numb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>…………………………………..</w:t>
      </w:r>
    </w:p>
    <w:p>
      <w:pPr>
        <w:pStyle w:val="Normal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your name and sign abov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ert your name and sign abov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Monotype Corsiva" w:hAnsi="Monotype Corsiva" w:cs="Monotype Corsiva"/>
      <w:b/>
      <w:bCs/>
      <w:color w:val="FF99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2:00Z</dcterms:created>
  <dc:creator>Banana</dc:creator>
  <dc:description/>
  <cp:keywords/>
  <dc:language>en-US</dc:language>
  <cp:lastModifiedBy>BCU</cp:lastModifiedBy>
  <dcterms:modified xsi:type="dcterms:W3CDTF">2012-02-27T02:32:00Z</dcterms:modified>
  <cp:revision>2</cp:revision>
  <dc:subject/>
  <dc:title>6 October 2009</dc:title>
</cp:coreProperties>
</file>